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Level 1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Choose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Define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Describe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Explain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Find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Identify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Label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List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Match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Name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Recall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Relate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Select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Show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Spell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Tell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Level 2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Classify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Compare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Contrast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Demonstrate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Extend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Illustrate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Infer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Interpret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Outline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Rephrase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Summarize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Translate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Level 3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 xml:space="preserve">Apply 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Build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Construct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Develop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Experiment with…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Interview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Make use of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Model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Organize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Plan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Select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Solve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Utilize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Level 4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Analyze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Categorize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Conclude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 xml:space="preserve">Discover 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Dissect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Distinguish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Divide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Examine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 xml:space="preserve">Inspect 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Simplify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Survey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Take part in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Test for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Level 5</w:t>
        <w:tab/>
        <w:tab/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Adapt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Change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Combine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Compile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Compose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 xml:space="preserve">Create 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Delete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Design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Elaborate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Estimate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Formulate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Imagine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Improve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Invent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Maximize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Minimize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Modify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Originate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Predict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Propose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Theorize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Level 6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Appraise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Assess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Award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Criticize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Decide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Defend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Determine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Dispute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Evaluate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Influence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Judge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Justify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Measure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Perceive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Prioritize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Prove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Rate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Recommend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Rule on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Set criteria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Value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8T14:32:00Z</dcterms:created>
  <dc:creator>Tamara Sharp</dc:creator>
  <dc:description/>
  <dc:language>en-US</dc:language>
  <cp:lastModifiedBy>Tamara Sharp</cp:lastModifiedBy>
  <cp:lastPrinted>2005-03-08T09:01:00Z</cp:lastPrinted>
  <dcterms:modified xsi:type="dcterms:W3CDTF">2005-03-08T15:01:00Z</dcterms:modified>
  <cp:revision>1</cp:revision>
  <dc:subject/>
  <dc:title>Level 1</dc:title>
</cp:coreProperties>
</file>